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Start w:id="4" w:name="_Hlk215474130"/>
      <w:bookmarkEnd w:id="0"/>
      <w:bookmarkEnd w:id="2"/>
      <w:bookmarkEnd w:id="3"/>
      <w:r>
        <w:rPr>
          <w:b/>
          <w:bCs/>
          <w:sz w:val="28"/>
          <w:szCs w:val="28"/>
        </w:rPr>
        <w:t>Абинского городского поселения Абинского района</w:t>
      </w:r>
      <w:bookmarkEnd w:id="4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решением Совета муниципального образования Абинский район от 9 декабря 2020 г. № 30-с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5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5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lang w:val="en-US"/>
        </w:rPr>
        <w:t xml:space="preserve">Утвердить изменение, вносимое в местные нормативы градостроительного проектирования Абинского городского поселения Абинского района, утвержденные решением Совета Абинского городского поселения от 25 июня 2015 г. № 46-с «Об утверждении местных нормативов градостроительного проектирования Абинского городского поселения Абинского района </w:t>
      </w:r>
      <w:r>
        <w:rPr>
          <w:sz w:val="28"/>
          <w:szCs w:val="28"/>
        </w:rPr>
        <w:t xml:space="preserve">(далее </w:t>
      </w:r>
      <w:bookmarkStart w:id="6" w:name="_Hlk214875116"/>
      <w:r>
        <w:rPr>
          <w:sz w:val="28"/>
          <w:szCs w:val="28"/>
        </w:rPr>
        <w:t>- нормативы градостроительного проектирования</w:t>
      </w:r>
      <w:bookmarkEnd w:id="6"/>
      <w:r>
        <w:rPr>
          <w:sz w:val="28"/>
          <w:szCs w:val="28"/>
        </w:rPr>
        <w:t xml:space="preserve">), изложив их в новой редакции, </w:t>
      </w:r>
      <w:r>
        <w:rPr>
          <w:color w:val="000000"/>
          <w:sz w:val="28"/>
          <w:szCs w:val="28"/>
          <w:lang w:val="en-US"/>
        </w:rPr>
        <w:t>согласно приложению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bookmarkStart w:id="7" w:name="_Hlk212466439"/>
      <w:bookmarkEnd w:id="7"/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опубликовать настоящее решение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е в нормативы градостроительного проектирования</w:t>
      </w:r>
      <w:r>
        <w:rPr>
          <w:color w:val="000000"/>
          <w:sz w:val="28"/>
          <w:szCs w:val="28"/>
        </w:rPr>
        <w:t xml:space="preserve"> и разместить их на официальном</w:t>
      </w:r>
      <w:r>
        <w:rPr>
          <w:sz w:val="28"/>
          <w:szCs w:val="28"/>
        </w:rPr>
        <w:t xml:space="preserve">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нормативы градостроительного 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8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9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9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10" w:name="_Hlk212466439"/>
      <w:bookmarkStart w:id="11" w:name="_Hlk212466439"/>
      <w:bookmarkEnd w:id="11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12" w:name="_Hlk69402049"/>
      <w:bookmarkEnd w:id="12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3" w:name="_Hlk69402049"/>
      <w:bookmarkStart w:id="14" w:name="_Hlk69402049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5" w:name="_Hlk48025464"/>
      <w:bookmarkEnd w:id="15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6" w:name="_Hlk48025464"/>
      <w:bookmarkEnd w:id="16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7" w:name="_Hlk207869841"/>
      <w:r>
        <w:rPr>
          <w:color w:val="000000"/>
          <w:sz w:val="28"/>
          <w:szCs w:val="28"/>
        </w:rPr>
        <w:t>С.Н. Юхно</w:t>
      </w:r>
      <w:bookmarkEnd w:id="1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8" w:name="_Hlk67821975"/>
      <w:bookmarkEnd w:id="18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я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влением архитектуры и градостроительства </w:t>
      </w:r>
      <w:bookmarkStart w:id="19" w:name="_Hlk215474200"/>
      <w:r>
        <w:rPr>
          <w:rFonts w:eastAsia="Calibri"/>
          <w:lang w:eastAsia="en-US"/>
        </w:rPr>
        <w:t>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End w:id="19"/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муниципального образования Абинский район -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20" w:name="_Hlk67821975"/>
      <w:bookmarkEnd w:id="2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1T14:49:00Z</cp:lastPrinted>
  <dcterms:modified xsi:type="dcterms:W3CDTF">2025-12-01T11:50:00Z</dcterms:modified>
  <cp:revision>157</cp:revision>
  <dc:subject/>
  <dc:title>О работе по взысканию задолженности</dc:title>
</cp:coreProperties>
</file>